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29.10. 2025 № 116 </w:t>
      </w:r>
    </w:p>
    <w:p>
      <w:pPr>
        <w:pStyle w:val="2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25"/>
        <w:gridCol w:w="425"/>
        <w:gridCol w:w="1559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 7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 7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679 268,2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0 161,13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20 873,2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53 829,23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63 654,8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7 578,2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14 257,9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0 035,7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0 035,7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950,76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9 7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6 62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1 091,1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3 022,9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 722,9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722,9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4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7 278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08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1 17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8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2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248,9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61 992,7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678 992,7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98 992,7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6 233,9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837 063,6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6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1 219,04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53 344,24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1 620,4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85,02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0 918,6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4 45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строительного контроля и авторского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459,6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54,3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79 044,62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77 719,07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77 719,0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1 180,0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 132,2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1 434,0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288,32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8 524,7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4 324,7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124,78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43 338,4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6 052,75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638,4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6 2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 587,5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391,3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40 960,3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 049,5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 049,5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1 049,5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1 049,5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71 903,2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6 903,2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6 903,2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6 903,2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59 605,7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3 804,71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3 804,7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8 335,0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4 26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26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 268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 9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0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2 501,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95 132,7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95 132,7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9 432,7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6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0 501,7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988 875,3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161 372,7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44 561,2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24 561,2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24 561,2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60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3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26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522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4 286,8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033 168,6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965 095,4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50 139,5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3 549,78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96 1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073,2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8 895,3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 247,71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7 567,7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8 37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97,71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1 747,52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1 747,5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3 424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29,87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27 502,6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41 147 342,43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0-30T05:53:00Z</dcterms:modified>
  <cp:revision>34</cp:revision>
  <dc:subject/>
  <dc:title>Приложение 2</dc:title>
</cp:coreProperties>
</file>